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pPr>
      <w:r>
        <w:rPr>
          <w:i/>
          <w:sz w:val="20"/>
          <w:szCs w:val="20"/>
          <w:u w:val="single"/>
        </w:rPr>
        <w:t>N° d’engagement juridique (EJ) CHORUS :</w:t>
      </w:r>
    </w:p>
    <w:p>
      <w:pPr>
        <w:pStyle w:val="Corpsdetexte3"/>
        <w:jc w:val="center"/>
        <w:rPr>
          <w:i/>
          <w:i/>
          <w:sz w:val="20"/>
          <w:szCs w:val="20"/>
          <w:u w:val="single"/>
        </w:rPr>
      </w:pPr>
      <w:r>
        <w:rPr>
          <w:i/>
          <w:sz w:val="20"/>
          <w:szCs w:val="20"/>
          <w:u w:val="single"/>
        </w:rPr>
        <w:t>N° accord-cadre / marché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before="120" w:after="120"/>
        <w:ind w:left="426" w:hanging="0"/>
        <w:rPr>
          <w:rFonts w:ascii="Arial" w:hAnsi="Arial" w:cs="Arial"/>
        </w:rPr>
      </w:pPr>
      <w:r>
        <w:rPr>
          <w:rFonts w:cs="Arial" w:ascii="Arial" w:hAnsi="Arial"/>
        </w:rPr>
        <w:t>Prestations d'entretien des espaces verts et des espaces boisés des sites soutenus par le Groupement de Soutien du Commissariat de Rennes situés dans les départements du Morbihan (5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spacing w:before="120" w:after="120"/>
        <w:ind w:left="426"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48463418"/>
      <w:bookmarkStart w:id="1" w:name="__Fieldmark__0_1048463418"/>
      <w:bookmarkEnd w:id="1"/>
      <w:r>
        <w:rPr>
          <w:rFonts w:cs="Arial" w:ascii="Arial" w:hAnsi="Arial"/>
        </w:rPr>
      </w:r>
      <w:r>
        <w:rPr>
          <w:rFonts w:cs="Arial" w:ascii="Arial" w:hAnsi="Arial"/>
        </w:rPr>
        <w:fldChar w:fldCharType="end"/>
      </w:r>
      <w:r>
        <w:rPr>
          <w:rFonts w:cs="Arial" w:ascii="Arial" w:hAnsi="Arial"/>
        </w:rPr>
        <w:tab/>
        <w:t>à l’offre de base de l’accord-cadre : Prestations d'entretien des espaces verts et des espaces boisés des sites soutenus par le Groupement de Soutien du Commissariat de Rennes situés dans le département du Morbihan (56)</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48463418"/>
      <w:bookmarkStart w:id="3" w:name="__Fieldmark__1_1048463418"/>
      <w:bookmarkEnd w:id="3"/>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48463418"/>
      <w:bookmarkStart w:id="5" w:name="__Fieldmark__2_1048463418"/>
      <w:bookmarkEnd w:id="5"/>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48463418"/>
      <w:bookmarkStart w:id="7" w:name="__Fieldmark__3_1048463418"/>
      <w:bookmarkEnd w:id="7"/>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48463418"/>
      <w:bookmarkStart w:id="9" w:name="__Fieldmark__4_1048463418"/>
      <w:bookmarkEnd w:id="9"/>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48463418"/>
      <w:bookmarkStart w:id="11" w:name="__Fieldmark__5_1048463418"/>
      <w:bookmarkEnd w:id="11"/>
      <w:r>
        <w:rPr/>
      </w:r>
      <w:r>
        <w:rPr/>
        <w:fldChar w:fldCharType="end"/>
      </w:r>
      <w:r>
        <w:rPr>
          <w:rFonts w:cs="Arial" w:ascii="Arial" w:hAnsi="Arial"/>
        </w:rPr>
        <w:t xml:space="preserve"> CCP n° 2025_0014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48463418"/>
      <w:bookmarkStart w:id="13" w:name="__Fieldmark__6_1048463418"/>
      <w:bookmarkEnd w:id="13"/>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8463418"/>
      <w:bookmarkStart w:id="15" w:name="__Fieldmark__7_1048463418"/>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48463418"/>
      <w:bookmarkStart w:id="17" w:name="__Fieldmark__8_104846341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48463418"/>
      <w:bookmarkStart w:id="19" w:name="__Fieldmark__9_104846341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8463418"/>
      <w:bookmarkStart w:id="21" w:name="__Fieldmark__10_104846341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48463418"/>
      <w:bookmarkStart w:id="23" w:name="__Fieldmark__11_104846341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048463418"/>
      <w:bookmarkStart w:id="25" w:name="__Fieldmark__12_1048463418"/>
      <w:bookmarkEnd w:id="25"/>
      <w:r>
        <w:rPr/>
      </w:r>
      <w:r>
        <w:rPr/>
        <w:fldChar w:fldCharType="end"/>
      </w:r>
      <w:r>
        <w:rPr>
          <w:rFonts w:cs="Arial" w:ascii="Arial" w:hAnsi="Arial"/>
        </w:rPr>
        <w:t xml:space="preserve"> aux prix indiqués dans la décomposition du prix global et forfaitaire, et le bordereau de prix unitaire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48463418"/>
      <w:bookmarkStart w:id="27" w:name="__Fieldmark__13_104846341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48463418"/>
      <w:bookmarkStart w:id="29" w:name="__Fieldmark__14_1048463418"/>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48463418"/>
      <w:bookmarkStart w:id="31" w:name="__Fieldmark__15_1048463418"/>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48463418"/>
      <w:bookmarkStart w:id="33" w:name="__Fieldmark__16_1048463418"/>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 w:val="left" w:pos="851" w:leader="none"/>
        </w:tabs>
        <w:spacing w:before="0" w:after="0"/>
        <w:ind w:left="0" w:right="0" w:hanging="0"/>
        <w:jc w:val="left"/>
        <w:rPr/>
      </w:pPr>
      <w:r>
        <w:rPr/>
        <w:t xml:space="preserve">L’accord-cadre prend effet à sa date de notification. </w:t>
      </w:r>
    </w:p>
    <w:p>
      <w:pPr>
        <w:pStyle w:val="Fcasegauche"/>
        <w:tabs>
          <w:tab w:val="clear" w:pos="567"/>
          <w:tab w:val="left" w:pos="426" w:leader="none"/>
          <w:tab w:val="left" w:pos="851" w:leader="none"/>
        </w:tabs>
        <w:spacing w:before="0" w:after="0"/>
        <w:ind w:left="0" w:right="0" w:hanging="0"/>
        <w:jc w:val="left"/>
        <w:rPr/>
      </w:pPr>
      <w:r>
        <w:rPr/>
        <w:t>La durée initiale de l’accord-cadre est de douze (12) mois fermes à compter de sa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48463418"/>
      <w:bookmarkStart w:id="35" w:name="__Fieldmark__17_1048463418"/>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048463418"/>
      <w:bookmarkStart w:id="37" w:name="__Fieldmark__18_1048463418"/>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tab/>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tab/>
        <w:tab/>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0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48463418"/>
      <w:bookmarkStart w:id="39" w:name="__Fieldmark__19_104846341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48463418"/>
      <w:bookmarkStart w:id="41" w:name="__Fieldmark__20_104846341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48463418"/>
      <w:bookmarkStart w:id="43" w:name="__Fieldmark__21_1048463418"/>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48463418"/>
      <w:bookmarkStart w:id="45" w:name="__Fieldmark__22_1048463418"/>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48463418"/>
      <w:bookmarkStart w:id="47" w:name="__Fieldmark__23_1048463418"/>
      <w:bookmarkEnd w:id="4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48463418"/>
      <w:bookmarkStart w:id="49" w:name="__Fieldmark__24_1048463418"/>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48463418"/>
      <w:bookmarkStart w:id="51" w:name="__Fieldmark__25_1048463418"/>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48463418"/>
      <w:bookmarkStart w:id="53" w:name="__Fieldmark__26_1048463418"/>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48463418"/>
      <w:bookmarkStart w:id="55" w:name="__Fieldmark__27_1048463418"/>
      <w:bookmarkEnd w:id="5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48463418"/>
      <w:bookmarkStart w:id="57" w:name="__Fieldmark__28_1048463418"/>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2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en chef de 1</w:t>
      </w:r>
      <w:r>
        <w:rPr>
          <w:rFonts w:cs="Arial" w:ascii="Arial" w:hAnsi="Arial"/>
          <w:b/>
          <w:bCs/>
          <w:vertAlign w:val="superscript"/>
        </w:rPr>
        <w:t xml:space="preserve">ère </w:t>
      </w:r>
      <w:r>
        <w:rPr>
          <w:rFonts w:cs="Arial" w:ascii="Arial" w:hAnsi="Arial"/>
          <w:b/>
          <w:bCs/>
        </w:rPr>
        <w:t>classe Richard CHAPPAT,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048463418"/>
      <w:bookmarkStart w:id="59" w:name="__Fieldmark__29_1048463418"/>
      <w:bookmarkEnd w:id="59"/>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048463418"/>
      <w:bookmarkStart w:id="61" w:name="__Fieldmark__30_1048463418"/>
      <w:bookmarkEnd w:id="6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048463418"/>
      <w:bookmarkStart w:id="63" w:name="__Fieldmark__31_1048463418"/>
      <w:bookmarkEnd w:id="6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048463418"/>
      <w:bookmarkStart w:id="65" w:name="__Fieldmark__32_1048463418"/>
      <w:bookmarkEnd w:id="65"/>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048463418"/>
      <w:bookmarkStart w:id="67" w:name="__Fieldmark__33_1048463418"/>
      <w:bookmarkEnd w:id="67"/>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048463418"/>
      <w:bookmarkStart w:id="69" w:name="__Fieldmark__34_1048463418"/>
      <w:bookmarkEnd w:id="69"/>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1048463418"/>
      <w:bookmarkStart w:id="71" w:name="__Fieldmark__35_1048463418"/>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048463418"/>
      <w:bookmarkStart w:id="73" w:name="__Fieldmark__36_1048463418"/>
      <w:bookmarkEnd w:id="73"/>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048463418"/>
      <w:bookmarkStart w:id="75" w:name="__Fieldmark__37_1048463418"/>
      <w:bookmarkEnd w:id="75"/>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048463418"/>
      <w:bookmarkStart w:id="77" w:name="__Fieldmark__38_1048463418"/>
      <w:bookmarkEnd w:id="77"/>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8" w:name="__Fieldmark__39_1048463418"/>
      <w:bookmarkStart w:id="79" w:name="__Fieldmark__39_1048463418"/>
      <w:bookmarkEnd w:id="7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rPr>
        <w:t xml:space="preserve">Annexe 2 </w:t>
      </w:r>
      <w:r>
        <w:rPr>
          <w:rFonts w:cs="Arial" w:ascii="Arial" w:hAnsi="Arial"/>
          <w:b/>
          <w:iCs/>
        </w:rPr>
        <w:t>à l’acte d’engagement</w:t>
      </w:r>
      <w:r>
        <w:rPr>
          <w:rFonts w:cs="Arial" w:ascii="Arial" w:hAnsi="Arial"/>
          <w:b/>
        </w:rPr>
        <w:t> : mémoire techniqu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CCP N° 2025_0014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04:00Z</dcterms:created>
  <dc:creator>francois</dc:creator>
  <dc:description/>
  <cp:keywords/>
  <dc:language>en-US</dc:language>
  <cp:lastModifiedBy>HUYGHE Cecile AAE</cp:lastModifiedBy>
  <cp:lastPrinted>2017-10-10T14:10:00Z</cp:lastPrinted>
  <dcterms:modified xsi:type="dcterms:W3CDTF">2025-11-07T12:27:00Z</dcterms:modified>
  <cp:revision>130</cp:revision>
  <dc:subject/>
  <dc:title>_Modèle recommandé : le service peut l’adapter le cas échéant_DC1_</dc:title>
</cp:coreProperties>
</file>